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555555"/>
          <w:sz w:val="18"/>
          <w:szCs w:val="18"/>
        </w:rPr>
      </w:pPr>
      <w:r>
        <w:rPr>
          <w:rFonts w:cs="Verdana" w:ascii="Verdana" w:hAnsi="Verdana"/>
          <w:color w:val="555555"/>
          <w:sz w:val="18"/>
          <w:szCs w:val="18"/>
        </w:rPr>
        <w:drawing>
          <wp:inline distT="0" distB="0" distL="0" distR="0">
            <wp:extent cx="4152900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school.nettrekker.com/goExternal?np=/external.ftl&amp;pp=/error.ftl&amp;evlCode=16425&amp;productName=school&amp;HOMEPAGE=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00710" cy="6007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</w:rPr>
          <w:t>http://school.nettrekker.com/goExternal?np=/external.ftl&amp;pp=/error.ftl&amp;evlCode=217790&amp;productName=school&amp;HOMEPAGE=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600710" cy="60071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hyperlink r:id="rId9">
        <w:r>
          <w:rPr>
            <w:rStyle w:val="InternetLink"/>
            <w:rFonts w:cs="Verdana" w:ascii="Verdana" w:hAnsi="Verdana"/>
            <w:sz w:val="17"/>
            <w:szCs w:val="17"/>
          </w:rPr>
          <w:t>http://school.nettrekker.com/goExternal?np=/external.ftl&amp;pp=/error.ftl&amp;evlCode=217790&amp;productName=school&amp;HOMEPAGE=M</w:t>
        </w:r>
      </w:hyperlink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\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  <w:drawing>
          <wp:inline distT="0" distB="0" distL="0" distR="0">
            <wp:extent cx="3275330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</w:rPr>
          <w:t>http://school.nettrekker.com/goExternal?np=/external.ftl&amp;pp=/error.ftl&amp;evlCode=241562&amp;productName=school&amp;HOMEPAGE=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rPr/>
      </w:pPr>
      <w:r>
        <w:rPr/>
        <w:drawing>
          <wp:inline distT="0" distB="0" distL="0" distR="0">
            <wp:extent cx="2858135" cy="1922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http://school.nettrekker.com/goExternal?np=/external.ftl&amp;pp=/error.ftl&amp;evlCode=241562&amp;productName=school&amp;HOMEPAGE=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314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</w:rPr>
          <w:t>http://apimages.ap.org/OneUp.aspx?st=k&amp;kw=no%20smoking&amp;showact=results&amp;sort=relevance&amp;page=1&amp;intv=None&amp;sh=14&amp;kwstyle=and&amp;adte=1301421340&amp;pagez=60&amp;cfasstyle=AND&amp;rids=a2f686a36b3349bf829498baa07ac051&amp;dbm=PY2007&amp;xslt=1&amp;mediatype=Photo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nettrekker.com/goExternal?np=/external.ftl&amp;pp=/error.ftl&amp;evlCode=16425&amp;productName=school&amp;HOMEPAGE=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ntelihealth.com/IH/ihtIH/WSIHW000/24479/57048/202066.html?d=dmtContent" TargetMode="External"/><Relationship Id="rId6" Type="http://schemas.openxmlformats.org/officeDocument/2006/relationships/hyperlink" Target="http://school.nettrekker.com/goExternal?np=/external.ftl&amp;pp=/error.ftl&amp;evlCode=217790&amp;productName=school&amp;HOMEPAGE=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intelihealth.com/IH/ihtIH/WSIHW000/22017/9047/202065.html?d=dmtContent" TargetMode="External"/><Relationship Id="rId9" Type="http://schemas.openxmlformats.org/officeDocument/2006/relationships/hyperlink" Target="http://school.nettrekker.com/goExternal?np=/external.ftl&amp;pp=/error.ftl&amp;evlCode=217790&amp;productName=school&amp;HOMEPAGE=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school.nettrekker.com/goExternal?np=/external.ftl&amp;pp=/error.ftl&amp;evlCode=241562&amp;productName=school&amp;HOMEPAGE=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chool.nettrekker.com/goExternal?np=/external.ftl&amp;pp=/error.ftl&amp;evlCode=241562&amp;productName=school&amp;HOMEPAGE=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apimages.ap.org/OneUp.aspx?st=k&amp;kw=no smoking&amp;showact=results&amp;sort=relevance&amp;page=1&amp;intv=None&amp;sh=14&amp;kwstyle=and&amp;adte=1301421340&amp;pagez=60&amp;cfasstyle=AND&amp;rids=a2f686a36b3349bf829498baa07ac051&amp;dbm=PY2007&amp;xslt=1&amp;mediatype=Photo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11:00Z</dcterms:created>
  <dc:creator>504167</dc:creator>
  <dc:description/>
  <cp:keywords/>
  <dc:language>en-US</dc:language>
  <cp:lastModifiedBy>504167</cp:lastModifiedBy>
  <dcterms:modified xsi:type="dcterms:W3CDTF">2011-03-29T18:11:00Z</dcterms:modified>
  <cp:revision>2</cp:revision>
  <dc:subject/>
  <dc:title> </dc:title>
</cp:coreProperties>
</file>